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Соло-Рент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авчук Елены Николаевны, </w:t>
      </w:r>
      <w:r>
        <w:rPr>
          <w:sz w:val="22"/>
          <w:szCs w:val="22"/>
        </w:rPr>
        <w:t>действующей на основании Определения Арбитражного суда Новосибирской области от 04.12.2023 г. (резолютивная часть) по делу №А45-20192/2021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Соло-Рент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1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14 351 000,00 руб. (НДС не облагается) </w:t>
      </w:r>
      <w:r>
        <w:rPr>
          <w:sz w:val="22"/>
          <w:szCs w:val="22"/>
        </w:rPr>
        <w:t>в составе: Жилое помещение площадью 118,5 кв.м., расположенное по адресу: РФ, г. Санкт-Петербург, наб. Макарова, д. 16/2, лит. А, кв. 15. КН: 78:06:0002008:3069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1</w:t>
      </w:r>
      <w:r>
        <w:rPr>
          <w:color w:val="000000"/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>717 55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Соло-Рент» (ИНН/КПП 5406176011/540701001) р/с: 40702810023130010536 Банк: АО «АЛЬФА-БАНК», Новосибирский, к/с: 30101810600000000774, БИК: 045004774</w:t>
      </w:r>
      <w:r>
        <w:rPr>
          <w:kern w:val="2"/>
          <w:sz w:val="22"/>
          <w:szCs w:val="22"/>
          <w:lang w:val="en-US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Соло-Рент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г. Новосибирск, ул. Советская, д. 49А, помещение 1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5406176011/54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 xml:space="preserve">40702810023130010536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Банк: АО «АЛЬФА-БАНК», Новосибирский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: 30101810600000000774, БИК: 04500477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Соло-Рент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Е.Н. Савчук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9T14:04:00Z</dcterms:modified>
  <cp:revision>1</cp:revision>
  <dc:subject/>
  <dc:title/>
</cp:coreProperties>
</file>